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762743176"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658803486"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875233921"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2143791589"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19684914"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740258373"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72810328"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467300849"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811661410"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335079555"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453015424"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456781899"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2022354188"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633036653"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530346421"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544916011"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391084113"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529551033"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470677990"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162069793"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233145602"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2129836762"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393306576"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691232832"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064783424"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69119160"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599174406"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565475916"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637313311"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516377162"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34484575"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582296424"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484114909"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737781469"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577829129"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544597260"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595276868"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015604531"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75762036"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045785273"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375796430"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581772823"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468176070"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928590820"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453423803"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303119699"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254046465"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272993593"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282894924"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960976831"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816143682"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415046201"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328162297"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2056121819"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707909044"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64145273"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209255501"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914872229"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2007342916"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807585647"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958103165"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123443362"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381877993"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739286418"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220322697"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309848571"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882535868"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601334614"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394905447"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507630331"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712675767"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600154378"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710919393"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2273405"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577698972"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631848158"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615809540"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992755562"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1459084537"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1592906662"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23391675"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369250307"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480249211"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2036997771"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